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Mildren</w:t>
      </w:r>
    </w:p>
    <w:p>
      <w:pPr>
        <w:pStyle w:val="Normal"/>
        <w:spacing w:lineRule="auto" w:line="480"/>
        <w:rPr/>
      </w:pPr>
      <w:r>
        <w:rPr/>
        <w:t>Ms. Krafft</w:t>
      </w:r>
    </w:p>
    <w:p>
      <w:pPr>
        <w:pStyle w:val="Normal"/>
        <w:spacing w:lineRule="auto" w:line="480"/>
        <w:rPr/>
      </w:pPr>
      <w:r>
        <w:rPr/>
        <w:t>AML 2410, Section 8974</w:t>
      </w:r>
    </w:p>
    <w:p>
      <w:pPr>
        <w:pStyle w:val="Normal"/>
        <w:spacing w:lineRule="auto" w:line="480"/>
        <w:rPr/>
      </w:pPr>
      <w:r>
        <w:rPr/>
        <w:t>17 September 2013</w:t>
      </w:r>
    </w:p>
    <w:p>
      <w:pPr>
        <w:pStyle w:val="Normal"/>
        <w:spacing w:lineRule="auto" w:line="480"/>
        <w:rPr/>
      </w:pPr>
      <w:r>
        <w:rPr/>
      </w:r>
    </w:p>
    <w:p>
      <w:pPr>
        <w:pStyle w:val="Normal"/>
        <w:spacing w:lineRule="auto" w:line="480"/>
        <w:rPr/>
      </w:pPr>
      <w:r>
        <w:rPr/>
        <w:tab/>
      </w:r>
      <w:r>
        <w:rPr>
          <w:i/>
        </w:rPr>
        <w:t>Big Blonde</w:t>
      </w:r>
      <w:r>
        <w:rPr/>
        <w:t xml:space="preserve"> by Dorothy Parker is the story of a woman who wants a nice domestic life, a loving husband and an intimate setting, but ends up in a number of different abusive relationships filled with large sessions of binge drinking and narcotic abuse. Hazel Morse was a model in a wholesale dress establishment, and she was no stranger to gentlemen callers. Morse was fun, and she was often considered a good sport. After Morse was married, she found that she did not have to try so hard to be a good sport. It is my observation that this tends to happen with a lot of couples who settle down for a while. As people become more comfortable with their significant others, they become complacent and find it more convenient to stay passive and not leave the comfort zone. This can sometimes lead to heavy frustration from both individuals, and this frustration can sometimes lead to even worse habits such as alcohol or drug abuse. My argument is that as people become more complacent in relationships, they must try to break free of the comfort zone and stay away from the comforts of dangerous vices like alcohol and narcotics by communicating openly and trusting the significant other.</w:t>
      </w:r>
    </w:p>
    <w:p>
      <w:pPr>
        <w:pStyle w:val="Normal"/>
        <w:spacing w:lineRule="auto" w:line="480"/>
        <w:rPr/>
      </w:pPr>
      <w:r>
        <w:rPr/>
        <w:tab/>
        <w:t xml:space="preserve">In the beginning of any relationship, there is always a feeling of happiness and a pure sense of joy. It can be seen in the text that both Herbie and Hazel Morse were quite happy with each others company. On page 189, the narrator describes a loving Hazel, “She loved the flat. She loved her life, she loved Herbie. In the first months of their marriage, she gave him all the passion she was ever to know,” (189). As time progresses, and as couples get more comfortable, they tend to be more relaxed and start to lose the passion that was once so strong in the beginning of the relationship. This loss of passion can sometimes be easily found, and other times, it can lead to a very unfulfilling life. In the text, Mrs. Morse turns to alcohol and later narcotics. It seems like she cannot slip the grip of the booze. Sometimes life can seem so much easier and all of one’s cares disappear when intoxicated; I believe those feelings can lead some people to take solace in alcoholism and binge drinking. </w:t>
      </w:r>
    </w:p>
    <w:p>
      <w:pPr>
        <w:pStyle w:val="Normal"/>
        <w:spacing w:lineRule="auto" w:line="480"/>
        <w:rPr/>
      </w:pPr>
      <w:r>
        <w:rPr/>
        <w:tab/>
        <w:t>Alcohol abuse can be contagious. When one surrounds his or herself with a group doing certain things, good or bad, there is a good chance that one will assimilate with the group and adopt all of its actions. In the text, Herbie Morse starts drinking before Hazel, and she becomes very disturbed by it. No matter how much she wanted to keep her husband happy, she soon found that she herself had adopted his bad habits. Soon they started living in a fog. “She could not recall the definite day that she started drinking, herself. There was nothing separate about her days. Like drops on a window pane, they ran together and trickled away,” (191). When both people in a relationship no longer communicate and hide away their emotions with vices of any kind, there are bound to be major problems that have the potential to not only ruin the relationship, but also ruin the lives of the people invol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2:55:00Z</dcterms:created>
  <dc:creator>mmildren@comcast.net</dc:creator>
  <dc:description/>
  <cp:keywords/>
  <dc:language>en-US</dc:language>
  <cp:lastModifiedBy>mmildren@comcast.net</cp:lastModifiedBy>
  <dcterms:modified xsi:type="dcterms:W3CDTF">2013-09-16T23:44:00Z</dcterms:modified>
  <cp:revision>1</cp:revision>
  <dc:subject/>
  <dc:title>Morgan Mildren</dc:title>
</cp:coreProperties>
</file>